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Укрощение Белого дома</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TextBodyIndent"/>
        <w:rPr>
          <w:szCs w:val="24"/>
        </w:rPr>
      </w:pPr>
      <w:r>
        <w:rPr/>
        <w:t>Нет ничего удивительного в том, что, как только М. Касьянов ушёл из правительства, то сразу начались разговоры о том, что он станет теперь руководителем всех правых сил, вместо провалившихся Чубайса, Немцова, Гайдара и проч. Будет вполне объяснимо, если на президентских выборах 2008 года от правых сил - олигархических и прозападных - будет выдвинута кандидатура М. Касьянова.</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мена правительства в России, до тех пор пока действует нынешняя Конституция, всегда будет походить на сцену укрощения домашнего животного, которое вдруг начало выходить из подчинения и рычать на хозяина. Нынешнее государственное устройство наделяет президента страны практически неограниченными полномочиями по реформированию почти всех ветвей власти и уж во всяком случае могучим арсеналом средств воздействия на них. Россия - президентская республика, и вся полнота власти и, следовательно, ответственности лежит именно на президенте. Никакие ссылки «политологов» на то, что, дескать, виновато плохое правительство или плохие законодатели, несостоятельны, потому что вожжи находятся в одних руках. Надо ли было убирать кабинет М.М. Касьянова? Разумеется, надо было! Но только, на наш взгляд, сделать это следовало бы гораздо раньше. В самом деле, уже не первый год в средствах массовой информации муссируется одна и та же информация: дескать, рейтинг доверия президенту у населения страны превышает 70-80%, а вот доверие правительству оказывают только 20-25%. Чудовищный парадокс! Ведь правительство формируется под бдительным оком президента и ответственно лично перед ним. Граждане России почти ежедневно видят в «Новостях», как самые ответственные дяди из Белого Дома приходят с докладами именно к президенту и получают ценные указания. У нормального человека всегда возникает естественный вопрос: неужели Президент не может сменить нерадивых министров, или он по каким-то причинам не хочет сделать этого? Такая ситуация рано или поздно могла поставить под угрозу авторитет главы государ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зночтения в позиции президента и бывшего премьера М. Касьянова были заметны даже неискушённому человеку. Требования Кремля удвоить в течение 10 лет объём Внутреннего Валового Продукта встречали открытое противодействие правительства. В докладах правительства пестрят только радужные цифры; ситуация напоминает известную песенку «Всё хорошо, прекрасная маркиза», но все кругом молчат, что Россия замедлила экономический рост даже по сравнению со своими ближайшими соседями. Украина, Белоруссия, Казахстан, та же Киргизия давно уже набрали темп роста, превышающий 10% в год, а мы, располагающие по Божией милости несметными природными ресурсами, топчемся на позорном 7-м месте среди стран СНГ. Разве нам при таком правительстве можно было рассчитывать на какой-либо рывок впере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динственный показатель, по которому Россия стремительно обходит всех и вся, это число ежегодно объявляемых миллиардеров. По данным, недавно опубликованным в американском журнале «Форбс», Россия вышла на третье место в мире по этому показателю, оттеснив Японию (!) на 4-е место. Впереди нас - лишь США и ФРГ, т.е. самые развитые и самые богатые страны мира. У нас теперь есть аж 25 сверхбогачей с миллиардными состояниями в долларовом исчислении! Не знаешь, куда деваться от стыда за такие «успехи» «демократической» власти в «свободной» стране! Наша власть тоже прячет глаза при обнародовании этих цифр и даёт указания средствам массовой информации помалкивать об этом. Говорят о них там, «за бугром», потому что там лучше знают о содержании кошельков наших новых русских, ибо все их счета лежат в западных банках или офшорах, доступных для спецслужб США. Министерство по налогам и сборам тратит наши с вами, дорогие налогоплательщики, деньги, чтобы делать смешные телевизионные ролики, уговаривающие олигархов исправно платить налоги, вместо того, чтобы применить государственные рычаги для наведения элементарного порядка в финансах государства. Во всём этом виновато правительство М. Касьян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дивительно, но прежнее правительство питало поразительную нелюбовь к правоохранительным органам. Сам бывший премьер возражал против применения к суперолигарху М. Ходорковскому такой меры пресечения, как заключение под стражу. Публично заявлялось, что, дескать, нельзя без всякой разницы применять закон по отношению к простолюдинам и к таким «уважаемым» и известным личностям, как М. Ходорковский. И это говорили люди, проповедавшие нам 15 лет о прелестях демократии! М. Касьянов предлагал подчинить Генеральную Прокуратуру страны подведомственному ему министерству юстиции, чтобы заткнуть рот возмутителю спокойствия олигархов. Надоело уже говорить о том, что правительство не имело никакого представления о том пути, по которому следовало идти России, у него не было программы действий даже на ближайшие годы. В Белом Доме сидели не орлы, а топтались по коридорам жирные утки. Потому-то президент поставил «тройку» за работу правительства, об отставке которого не пожалел в России никто, кроме олигархических кланов. Нет ничего удивительного в том, что, как только М. Касьянов ушёл из правительства, то сразу начались разговоры о том, что он станет теперь руководителем всех правых сил, вместо провалившихся Чубайса, Немцова, Гайдара и проч. Будет вполне объяснимо, если на президентских выборах 2008 года от правых сил - олигархических и прозападных - будет выдвинута кандидатура М. Касьян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нечно, давно надо было гнать в шею такое правительство, но, видно, берёг президент эту козырную карту в политической игре до последнего момента и кинул её на стол буквально в последний момент. Посмотрите, с какой точностью почти до часового графика, разыгрывалась партия: 5 марта Государственная Дума рассматривала и утверждала кандидатуру нового премьер-министра, через неделю - 12 марта - руководитель правительства оглашает состав нового кабинета министров. 13 марта уже нельзя вести предвыборную кампанию, а 14 марта проводится голосование по выборам президента страны. То, что отставка прежнего правительства и формирование нового связаны прежде всего с кампанией по выборам президента, не вызывает никаких сомнений. Нужно было возбудить интерес населения к политике, хотя бы на короткое время, выманить его с протёртых диванов на избирательные участки. Ведь в любом случае, по действующим законам, правительство было обязано подать в отставку после президентских выборов, чтобы дать возможность президенту сформировать новый кабинет министров. Но В. Путин не захотел ждать этих нескольких дней и провёл свой вариант «рокировки» в точном соответствии с технологией предвыборной кампан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ольше всего поразило утверждение, что это было сделано для того, чтобы народ знал, с какой командой президент собирается идти в следующее четырёхлетие... и назначил премьер-министром почти никому неизвестного человека - Михаила Ефимовича Фрадкова, находившегося к тому времени за рубежом в Брюсселе, на посту специального представителя президента при Европейском Союзе. Выбор кандидатуры, прямо скажем, ошарашил весь «высший» свет и всё политологическое сообщество, которое, кстати говоря, попало пальцем прямо в небо, глубокомысленно рассуждая о наиболее вероятных кандидатурах на пост премьер-министра. Ещё долгие месяцы, если не годы, политологи будут пытаться разрешить «загадку Фрадкова». Что уж говорить о народе, который не знает Фрадкова и по-прежнему будет уповать на президента, а более того - на милость Божию. Не претендуя на знание истины, всё же выскажем наше мнение о новом российском премьере. Ему 54 года, он окончил станкостроительный институт, а потом Академию внешней торговли. Сложился как чиновник в годы советской власти в недрах Государственного Комитета по экономическим связям (ГКЭС), где проработал более 20 лет. Его профессиональная  деятельность   -   торговля внешняя и внутренняя. Частые пертурбации в правительстве в 90-е годы выносили его иногда за рамки своей профессии. Он был один год заместителем секретаря Совета Безопасности и пару лет руководил Налоговой полицией, расформированной под давлением олигархов два года тому назад. Так называемая «бизнес-элита» была напугана тогда неожиданными налётами налоговых полицейских, которые опечатывали помещения, изымали документацию, передавая трофеи в Генеральную Прокуратуру. Большой вой стоял тогда в стане злостных неплательщиков налогов, держателей двойной бухгалтерии, отмывателей грязных денег. С их подачи и началась дискредитация налоговой полиции. Роспуск этой структуры вызвал вздох облегчения у нарушителей закона в предпринимательской среде. Самому М. Фрадкову пришлось тогда уехать в Брюссель. Его нынешнее возвращение в политику встречено с изрядной долей неприязни и настороженности в кругах, близких к олигархам. Фондовый рынок тут же отреагировал кратковременным понижением курса деловых бумаг. Олигархов даже не радует тот факт, что он сын от смешанного брака (мать русская, а отец еврей). Они знают, что он не принадлежал ни к какому крупному клану и не связан с людьми типа Ходорковского, Абрамовича или Фридма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утин и в самом деле нашёл человека, который будет приемлем для большинства. Он не питерец и не силовик, он в меру государственник и в меру либерал, за ним нет никакой политической или экономической глыбы, на которую бы он опирался, что делает его игроком команды В. Путина, а не лоббистом посторонних сил. У него нет амбиций, которые были написаны на лице Касьянова. Всё! Теперь закончилось время постоянных трений в треугольнике Кремль - Белый Дом -Государственная Дума. Строительство управленческой вертикали закончено. Россия стала в какой-то степени снова монолитной. Олигархи притихли после «наезда закона» на Ходорковского и его подельников. Они не перестанут коррупционными средствами добиваться своих целей, но прямо посягать на политическую власть вряд ли решатся. В целом в России В. Путину удалось в относительно короткий период времени - всего за четыре года - укрепить собственную и государственную власть и создать предпосылки для выхода страны из той глубокой исторической колдобины, в которую она угодила в 90-е годы. Теперь весь вопрос будет заключаться в том, хватит ли у Президента и его команды державной воли и исторического видения судьбы России, чтобы эти предпосылки превратились в реальный трамплин для прыжка в будущее. Мы увидим это в самом недалёком времени, когда придётся писать очередную главу «Амбарной книги президента В. Путина».</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rFonts w:cs="Times New Roman"/>
          <w:b/>
          <w:b/>
          <w:bCs w:val="false"/>
          <w:color w:val="000000"/>
          <w:sz w:val="28"/>
          <w:szCs w:val="24"/>
        </w:rPr>
      </w:pPr>
      <w:r>
        <w:rPr>
          <w:rFonts w:cs="Times New Roman"/>
          <w:b/>
          <w:bCs w:val="false"/>
          <w:color w:val="000000"/>
          <w:sz w:val="28"/>
          <w:szCs w:val="24"/>
        </w:rPr>
        <w:t>Аналитическое товарищество «Русского До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2:04:00Z</dcterms:created>
  <dc:creator>АН</dc:creator>
  <dc:description/>
  <dc:language>en-US</dc:language>
  <cp:lastModifiedBy>АН</cp:lastModifiedBy>
  <dcterms:modified xsi:type="dcterms:W3CDTF">2004-03-26T12:09:00Z</dcterms:modified>
  <cp:revision>1</cp:revision>
  <dc:subject/>
  <dc:title>Укрощение Белого дома</dc:title>
</cp:coreProperties>
</file>